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0.12. 2014                                                                                 №  93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.12.2013 № 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ступлением в силу Закона Кировской области от 19.12.2014     № 488-ЗО «О внесении изменений в Закон Кировской области «Об областном бюджете на 2014 год и на плановый период 2015 и 2016 годов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департамента от 20.12.2013 № 94 «О плане реализации государственной программы Кировской области «Развитие агропромышленного комплекса» на 2013 - 2020 годы на 2014 год», утвердив план реализации государственной программы Кировской области «Развитие агропромышленного комплекса» на 2013 – 2020 годы», утвержденной постановлением Правительства Кировской области от 10.12.2012  № 185/735 «О государственной программе Кировской области «Развитие агропромышленного комплекса» на 2013 – 2020 годы», на 2014 год, утвержденный вышеуказанным распоряжением департамента, в новой редакции согласно прилож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рганизационной, кадровой и мобилизационной работы  опубликовать настоящее распоряжение в порядке, установленном для официального опубликования нормативных правовых актов департа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департамента                               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Times New Roman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34:00Z</dcterms:created>
  <dc:creator>1</dc:creator>
  <dc:description/>
  <cp:keywords/>
  <dc:language>en-US</dc:language>
  <cp:lastModifiedBy>Ольга В. Артюхина</cp:lastModifiedBy>
  <cp:lastPrinted>2015-01-21T10:54:00Z</cp:lastPrinted>
  <dcterms:modified xsi:type="dcterms:W3CDTF">2015-01-30T13:45:00Z</dcterms:modified>
  <cp:revision>14</cp:revision>
  <dc:subject/>
  <dc:title> </dc:title>
</cp:coreProperties>
</file>