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4010</wp:posOffset>
                </wp:positionV>
                <wp:extent cx="2471420" cy="897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1420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2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8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 w:before="0" w:after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 w:before="0" w:after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к распоряжению департамент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 w:before="0" w:after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от   30.12.2014    № 9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pt;height:70.7pt;mso-wrap-distance-left:9pt;mso-wrap-distance-right:0pt;mso-wrap-distance-top:0pt;mso-wrap-distance-bottom:0pt;margin-top:-26.3pt;mso-position-vertical-relative:text;margin-left:54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2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3892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 w:before="0" w:after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 w:before="0" w:after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к распоряжению департамен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 w:before="0" w:after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от   30.12.2014    № 9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на 2014 год по реализации государствен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агропромышленного комплекса» на 2013 – 2020 годы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111"/>
        <w:gridCol w:w="2410"/>
        <w:gridCol w:w="1134"/>
        <w:gridCol w:w="1134"/>
        <w:gridCol w:w="1559"/>
        <w:gridCol w:w="1418"/>
        <w:gridCol w:w="2835"/>
      </w:tblGrid>
      <w:tr>
        <w:trPr>
          <w:tblHeader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государственной программы, подпрограммы, ведомственной целевой программы, отдельного мероприятия, мероприятия, входящего</w:t>
            </w:r>
          </w:p>
          <w:p>
            <w:pPr>
              <w:pStyle w:val="ConsPlusNonformat"/>
              <w:spacing w:lineRule="exact" w:line="2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став отдель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(Ф.И.О., должность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  на 2014 год,  тыс. рубл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результат реализации мероприятия государственной программы (краткое описание)</w:t>
            </w:r>
          </w:p>
        </w:tc>
      </w:tr>
      <w:tr>
        <w:trPr>
          <w:tblHeader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еализа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Государственная программа Кировской области «Развитие агропромышленного комплекса» на 2013 – 2020 годы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Котлячков А.А., глава департамента сельского хозяйства и продовольствия Кировской области (далее – департамен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519 847,9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80 693,6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5 917,2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334,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8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0 903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Развитие агропромышленного комплекса Кировской области» на 2014 – 2020 год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 xml:space="preserve">Головкова И.В., заместитель главы департамент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Софронов Е.А., заместитель главы департам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83 008,4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59 496,6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33 702,8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7 609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Развитие подотрасли растениеводства, переработки и реализации продукции растениеводства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икилев А.А., начальник отдела развития растениеводства и агрохимобслужива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9 475,25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5 939,0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1 336,25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20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  <w:spacing w:val="-2"/>
              </w:rPr>
              <w:t>Развитие семеноводства сельскохозяйственных растений как высокорентабельной отрасли, ориентированной на полное обеспечение растениеводства области оригинальным и элитным семенным материалом, районированными семенами высокого качества (включая потребность в семенах для обеспечения процесса биологизации земледелия) и прирост объемов реализации семян за пределы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икилев А.А., начальник отдела развития растениеводства и агрохимобслужива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539,08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, засеваемая элитными семенами на территории области, составит 45 тыс. га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ельхозтоваропроизводителями элитных семян в объеме 2,0 тыс. тонн</w:t>
            </w:r>
          </w:p>
        </w:tc>
      </w:tr>
      <w:tr>
        <w:trPr>
          <w:trHeight w:val="43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96,7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42,38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1.1</w:t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</w:rPr>
              <w:t>Приобретение элитных семян сельскохозяйственных растени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161,14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</w:tr>
      <w:tr>
        <w:trPr>
          <w:trHeight w:val="39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highlight w:val="cyan"/>
              </w:rPr>
            </w:pPr>
            <w:r>
              <w:rPr>
                <w:rFonts w:cs="Times New Roman" w:ascii="Times New Roman" w:hAnsi="Times New Roman"/>
                <w:bCs/>
                <w:highlight w:val="cy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96,7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</w:tr>
      <w:tr>
        <w:trPr>
          <w:trHeight w:val="41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highlight w:val="cyan"/>
              </w:rPr>
            </w:pPr>
            <w:r>
              <w:rPr>
                <w:rFonts w:cs="Times New Roman" w:ascii="Times New Roman" w:hAnsi="Times New Roman"/>
                <w:bCs/>
                <w:highlight w:val="cy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64,44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</w:tr>
      <w:tr>
        <w:trPr>
          <w:trHeight w:val="2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1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</w:rPr>
              <w:t>Приобретение оригинальных семян сельскохозяйственных растений; производство и реализация репродукционных семян сельскохозяйственных растени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,9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>Приобретение оргинальных семян сельскохозяйственных растений 17 тонн. Производство и реализация репродукционных семян сельскохозяйственных растений  1,88 тонн</w:t>
            </w:r>
          </w:p>
        </w:tc>
      </w:tr>
      <w:tr>
        <w:trPr>
          <w:trHeight w:val="271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</w:rPr>
              <w:t>Создание предпосылок для развития садоводства, обеспечения сельскохозяйственных товаропроизводителей посадочным материалом плодовых и ягодных культур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икилев А.А., начальник отдела развития растениеводства и агрохимобслужива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</w:t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pacing w:val="-12"/>
              </w:rPr>
            </w:pPr>
            <w:r>
              <w:rPr>
                <w:rFonts w:eastAsia="Times New Roman" w:cs="Times New Roman" w:ascii="Times New Roman" w:hAnsi="Times New Roman"/>
                <w:spacing w:val="-12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,7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Площадь закладки многолетних плодовых и ягодных насаждений составит 0,009 тыс. га </w:t>
            </w:r>
          </w:p>
        </w:tc>
      </w:tr>
      <w:tr>
        <w:trPr>
          <w:trHeight w:val="24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7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2.1</w:t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адка и (или) уход за многолетними плодовыми и (или) ягодными насаждениями и (или) раскорчевка выбывших из эксплуатации старых садов и рекультивация раскорчеванных площаде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</w:t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pacing w:val="-12"/>
              </w:rPr>
            </w:pPr>
            <w:r>
              <w:rPr>
                <w:rFonts w:eastAsia="Times New Roman" w:cs="Times New Roman" w:ascii="Times New Roman" w:hAnsi="Times New Roman"/>
                <w:spacing w:val="-12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,7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highlight w:val="cyan"/>
              </w:rPr>
            </w:pPr>
            <w:r>
              <w:rPr>
                <w:rFonts w:cs="Times New Roman" w:ascii="Times New Roman" w:hAnsi="Times New Roman"/>
                <w:bCs/>
                <w:highlight w:val="cy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7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</w:tr>
      <w:tr>
        <w:trPr>
          <w:trHeight w:val="27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highlight w:val="cyan"/>
              </w:rPr>
            </w:pPr>
            <w:r>
              <w:rPr>
                <w:rFonts w:cs="Times New Roman" w:ascii="Times New Roman" w:hAnsi="Times New Roman"/>
                <w:bCs/>
                <w:highlight w:val="cy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</w:tr>
      <w:tr>
        <w:trPr>
          <w:trHeight w:val="18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3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комплекса работ по культуртехнической и противоэрозионной мелиорации земель сельскохозяйственного назнач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Чикилев А.А., начальник отдела развития растениеводства и агрохимобслужи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028,16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оведение мелиорации на площади 3,8 тыс. га</w:t>
            </w:r>
          </w:p>
        </w:tc>
      </w:tr>
      <w:tr>
        <w:trPr>
          <w:trHeight w:val="34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828,16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2 200,000</w:t>
            </w:r>
          </w:p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спытание и комплексная оценка сортов сельскохозяйственных раст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Чикилев А.А., начальник отдела развития растениеводства и агрохим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и оценка новых сортов сельскохозяйственных культур – 1000 сортоопытов</w:t>
            </w:r>
          </w:p>
        </w:tc>
      </w:tr>
      <w:tr>
        <w:trPr>
          <w:trHeight w:val="10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5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азание поддержки сельскохозяйственным товаропроизводителям в области растение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Чикилев А.А., начальник отдела развития растениеводства и агрохимобслужи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918,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ство продукции растениеводства в хозяйствах всех категорий: 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рна – 610 тыс. тонн, 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картофеля – 250 тыс. тонн, овощей – 95,0 тыс. тонн </w:t>
            </w:r>
          </w:p>
        </w:tc>
      </w:tr>
      <w:tr>
        <w:trPr>
          <w:trHeight w:val="39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 788,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103 13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ведение комплекса работ по агрохимической мелиорации земель (известкование и (или) фосфоритование поч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икилев А.А., начальник отдела развития растениеводства и агрохимобслужи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27,0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грохимической мелиорации земель на площади 2080 га</w:t>
            </w:r>
          </w:p>
        </w:tc>
      </w:tr>
      <w:tr>
        <w:trPr>
          <w:trHeight w:val="8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ддержка экономически значимой региональной отраслевой программы «Развитие картофелеводства Кировской области на 2013 – 2015 годы» путем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1"/>
                <w:szCs w:val="21"/>
                <w:lang w:eastAsia="ru-RU"/>
              </w:rPr>
              <w:t xml:space="preserve">возмещения части затрат на </w:t>
            </w:r>
            <w:r>
              <w:rPr>
                <w:rFonts w:cs="Times New Roman" w:ascii="Times New Roman" w:hAnsi="Times New Roman"/>
                <w:bCs/>
              </w:rPr>
              <w:t xml:space="preserve">проведение комплекса работ по  </w:t>
            </w:r>
            <w:r>
              <w:rPr>
                <w:rFonts w:cs="Times New Roman" w:ascii="Times New Roman" w:hAnsi="Times New Roman"/>
              </w:rPr>
              <w:t xml:space="preserve">агрохимической мелиорации земель; </w:t>
            </w:r>
            <w:r>
              <w:rPr>
                <w:rFonts w:cs="Times New Roman" w:ascii="Times New Roman" w:hAnsi="Times New Roman"/>
                <w:bCs/>
              </w:rPr>
              <w:t>приобретение оригинальных семян картофеля и современной сельскохозяйственной техники и оборудования для производства картофеля;</w:t>
            </w:r>
            <w:r>
              <w:rPr>
                <w:rFonts w:cs="Times New Roman" w:ascii="Times New Roman" w:hAnsi="Times New Roman"/>
              </w:rPr>
              <w:t xml:space="preserve"> п</w:t>
            </w:r>
            <w:r>
              <w:rPr>
                <w:rFonts w:cs="Times New Roman" w:ascii="Times New Roman" w:hAnsi="Times New Roman"/>
                <w:bCs/>
              </w:rPr>
              <w:t xml:space="preserve">оддержку производства картофел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Чикилев А.А., начальник отдела развития растениеводства и агрохим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6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аловой сбор картофеля в хозяйствах всех категорий в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личестве 250 тыс. тонн </w:t>
            </w:r>
          </w:p>
        </w:tc>
      </w:tr>
      <w:tr>
        <w:trPr>
          <w:trHeight w:val="6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 xml:space="preserve">Поддержка экономически значимой региональной отраслевой программы «Развитие производства и переработки рапса в Кировской области на 2014 – 2016 годы» путем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1"/>
                <w:szCs w:val="21"/>
                <w:lang w:eastAsia="ru-RU"/>
              </w:rPr>
              <w:t xml:space="preserve">возмещения части затрат на </w:t>
            </w:r>
            <w:r>
              <w:rPr>
                <w:rFonts w:cs="Times New Roman" w:ascii="Times New Roman" w:hAnsi="Times New Roman"/>
                <w:bCs/>
                <w:spacing w:val="-2"/>
              </w:rPr>
              <w:t xml:space="preserve"> п</w:t>
            </w:r>
            <w:r>
              <w:rPr>
                <w:rFonts w:cs="Times New Roman" w:ascii="Times New Roman" w:hAnsi="Times New Roman"/>
              </w:rPr>
              <w:t xml:space="preserve">роведение комплекса работ по агрохимической мелиорации земель; 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ддержку производства рапс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икилев А.А., начальник отдела развития растениеводства и агрохимобслужи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Посев рапса на площади 10 тыс. га </w:t>
            </w:r>
          </w:p>
        </w:tc>
      </w:tr>
      <w:tr>
        <w:trPr>
          <w:trHeight w:val="4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ддержка экономически значимой региональной отраслевой программы «Развитие семеноводства сельскохозяйственных растений в Кировской области на 2014 – 2016 годы», путем 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1"/>
                <w:szCs w:val="21"/>
                <w:lang w:eastAsia="ru-RU"/>
              </w:rPr>
              <w:t>возмещения части затрат</w:t>
            </w:r>
            <w:r>
              <w:rPr>
                <w:rFonts w:cs="Times New Roman" w:ascii="Times New Roman" w:hAnsi="Times New Roman"/>
                <w:bCs/>
              </w:rPr>
              <w:t xml:space="preserve">  на приобретение оригинальных и репродукционных семян сельскохозяйственных растений, а также современной сельскохозяйственной техники и оборудования для развития материально-технической базы семено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икилев А.А., начальник отдела развития растениеводства и агрохимобслужи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6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</w:rPr>
              <w:t>Приобретение сельхозтоваропроизводителями оригинальных и репродукционных семян в объеме 1,5 тыс. тонн</w:t>
            </w:r>
          </w:p>
        </w:tc>
      </w:tr>
      <w:tr>
        <w:trPr>
          <w:trHeight w:val="50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грохимическое и фитосанитарное обследование земель сельскохозяйственного на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Чикилев А.А., начальник отдела развития растениеводства и агрохим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оведение обследования на площади 38 тыс. га земель сельскохозяйственного назначения</w:t>
            </w:r>
          </w:p>
        </w:tc>
      </w:tr>
      <w:tr>
        <w:trPr>
          <w:trHeight w:val="19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1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вышение доступности кредитов и займов для сельскохозяйственных товаропроизводителей, организаций АПК и организаций потребительской кооперации в отрасли растениеводства, переработки ее продукции,  развития инфраструктуры и логистического обеспечения рынков продукции растениеводства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Гоголева О.Н., начальник отдела финансирования целевых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</w:rPr>
              <w:t>Чикилев А.А., начальник отдела развития растениеводства и агрохимобслужи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 581,9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 181,9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4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0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11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озмещение части затрат на уплату процентов по краткосрочным кредитам (займам) на развитие растениеводства, переработку и реализацию продукции растениеводства  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Гоголева О.Н., начальник отдела финансирования целевых программ и мероприятий развития АПК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Чикилев А.А., начальник отдела развития растениеводства и агрохимобслужи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395,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ъем субсидируемых кредитов (займов), заключенным на срок до 1 года на цели развития растениеводства, составит 249,2 млн. рублей</w:t>
            </w:r>
          </w:p>
        </w:tc>
      </w:tr>
      <w:tr>
        <w:trPr>
          <w:trHeight w:val="40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995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21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11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 xml:space="preserve">Возмещение части затрат на уплату процентов по инвестиционным кредитам (займам) на развитие растениеводства, переработку и реализацию продукции растениеводства,    развитие инфраструктуры и логистического обеспечения рынков продукции растениеводства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 186,4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>Объем субсидируемых инвестиционных кредитов (займов), полученным на цели развития растениеводства, составит 1 818,9 млн. рублей</w:t>
            </w:r>
          </w:p>
        </w:tc>
      </w:tr>
      <w:tr>
        <w:trPr>
          <w:trHeight w:val="21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 186,4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1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Елькина Н.А., начальник отдела бухгалтерского учета и ревизионной работы, главный бухгалтер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Чикилев А.А., начальник отдела развития растениеводства и агрохимобслужи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4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Застрахованные посевные площади сельскохозяйственных культур  составят  159 га</w:t>
            </w:r>
          </w:p>
        </w:tc>
      </w:tr>
      <w:tr>
        <w:trPr>
          <w:trHeight w:val="40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65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4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9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ервяков Н.А., начальник отдела развития животноводства и племенного надзора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42 822,79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26 348,2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8 674,59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 8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крепление племенной базы, повышение на этой основе генетического потенциала всех видов сельскохозяйственных животных и расширение возможностей приобретения племенного материала (племенных животных, семени быков-производителей, а также эмбрионов крупного рогатого скота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утем предоставления государственной поддерж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ервяков Н.А., начальник отдела развития животноводства и племенного надзора 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 087,33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племенного маточного поголовья крупного рогатого скота в общем объеме маточного поголовья крупного рогатого скота составит 51% (в сельхозорганизациях)</w:t>
            </w:r>
          </w:p>
        </w:tc>
      </w:tr>
      <w:tr>
        <w:trPr>
          <w:trHeight w:val="40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 255,8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01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 831,53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1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</w:rPr>
              <w:t>Создание условий для формирования мясного скотоводства, овцеводства и козоводства как перспективных в долгосрочном периоде отраслей животноводства Кировской области; использование возможностей увеличения объемов производства говядины, полученной от крупного рогатого скота молочных и мясных пород, а также баранины путем предоставления государственной поддерж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ервяков Н.А., начальник отдела развития животноводства и племенного надзора 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855,74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оловье племенных коров мясных пород в сельскохозяйственных организациях области составит 1050 голов 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1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41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01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14,74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pacing w:val="-10"/>
              </w:rPr>
              <w:t>Возмещение сельскохозяйственным товаропроизводителям части затрат по наращиванию маточного поголовья овец и (или) коз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41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4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овышение доступности кредитов и займов для сельскохозяйственных товаропроизводителей, организаций АПК и организаций потребительской кооперации в отрасли животноводства, переработки ее продукции, развития инфраструктуры и логистического обеспечения рынков продукции животн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Гоголева О.Н., начальник отдела финансирования целевых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ервяков Н.А., начальник отдела развития животноводства и племенного надзо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</w:t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pacing w:val="-12"/>
              </w:rPr>
            </w:pPr>
            <w:r>
              <w:rPr>
                <w:rFonts w:eastAsia="Times New Roman" w:cs="Times New Roman" w:ascii="Times New Roman" w:hAnsi="Times New Roman"/>
                <w:spacing w:val="-12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 449,6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9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 148,7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 300,9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4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1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затрат на уплату процентов по краткосрочным кредитам (займам) на развитие животноводства, переработку и реализацию продукции  животн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Гоголева О.Н., начальник отдела финансирования целевых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Червяков Н.А., начальник отдела развития животноводства и племенного надз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1.01.2014</w:t>
            </w:r>
          </w:p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 5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>Объем субсидируемых кредитов (займов), заключенных на срок до 1 года на цели развития животноводства составит 1 055,2 млн. рублей</w:t>
            </w:r>
          </w:p>
        </w:tc>
      </w:tr>
      <w:tr>
        <w:trPr>
          <w:trHeight w:val="35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5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4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1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затрат на уплату процентов по инвестиционным кредитам (займам) на развитие животноводства, переработку и реализацию продукции животноводства, развитие инфраструктуры и логистического обеспечения рынков продукции животноводств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а приобретение нетелей (стельных телок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 931,9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ъем субсидируемых инвестиционных кредитов (займов), полученных на цели развития животноводства, составит  4 209,6 млн. рублей</w:t>
            </w:r>
          </w:p>
        </w:tc>
      </w:tr>
      <w:tr>
        <w:trPr>
          <w:trHeight w:val="35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 385,4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 546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4.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озмещение части затрат на уплату процентов по инвестиционным кредитам на строительство и реконструкцию объектов мясного скотоводства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7,7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ъем субсидируемых инвестиционных кредитов, полученным на цели развития животноводства, составит  5,1 млн. рублей</w:t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,3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4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5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Поддержка собственного производства молока путем возмещения части затрат сельскохозяйственных товаропроизводителей на 1 килограмм реализованного и (или) отгруженного на собственную переработку мол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rPr/>
            </w:pPr>
            <w:r>
              <w:rPr>
                <w:rFonts w:cs="Times New Roman" w:ascii="Times New Roman" w:hAnsi="Times New Roman"/>
                <w:bCs/>
                <w:spacing w:val="-6"/>
              </w:rPr>
              <w:t xml:space="preserve">Червяков Н.А., начальник отдела развития животноводства и племенного надзо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 902,7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Валовое производство молока в хозяйствах всех категорий составит 518 тыс. тонн </w:t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 702,7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2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1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изводство и реализация сельскохозяйственной продукции собственного производства и продуктов ее переработки</w:t>
            </w:r>
          </w:p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етвериков А.А., начальник отдела технического развития, пищевой промышленности и регулирования продовольственного рын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1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ддержка экономически значимой региональной отраслевой программы «Развитие молочного скотоводства и увеличение производства молока в Кировской области на 2013 – 2015 год»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утем возмещения части затрат  н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увеличение поголовья коров молочного направления продуктивности; приобретение сельскохозяйственной техники и оборудования; стимулирование интеграционных процес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ервяков Н.А., начальник отдела развития животноводства и племенного надзо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1.01.2014</w:t>
            </w:r>
          </w:p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eastAsia="Times New Roman" w:cs="Times New Roman"/>
                <w:spacing w:val="-12"/>
              </w:rPr>
            </w:pPr>
            <w:r>
              <w:rPr>
                <w:rFonts w:eastAsia="Times New Roman" w:cs="Times New Roman" w:ascii="Times New Roman" w:hAnsi="Times New Roman"/>
                <w:spacing w:val="-12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 1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едний надой молока на 1 корову в сельхозорганизациях составит 5700 кг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  <w:sz w:val="21"/>
                <w:szCs w:val="21"/>
              </w:rPr>
              <w:t xml:space="preserve">Поддержка экономически значимой региональной отраслевой программы «Развитие мясного скотоводства в Кировской области» 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1"/>
                <w:szCs w:val="21"/>
                <w:lang w:eastAsia="ru-RU"/>
              </w:rPr>
              <w:t xml:space="preserve">путем возмещения части затрат на </w:t>
            </w:r>
            <w:r>
              <w:rPr>
                <w:rFonts w:cs="Times New Roman" w:ascii="Times New Roman" w:hAnsi="Times New Roman"/>
                <w:spacing w:val="-8"/>
                <w:sz w:val="21"/>
                <w:szCs w:val="21"/>
              </w:rPr>
              <w:t>приобретение сельскохозяйственной техники и обору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ервяков Н.А., начальник отдела развития животноводства и племенного надзо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1.01.2014</w:t>
            </w:r>
          </w:p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pacing w:val="-12"/>
              </w:rPr>
            </w:pPr>
            <w:r>
              <w:rPr>
                <w:rFonts w:eastAsia="Times New Roman" w:cs="Times New Roman" w:ascii="Times New Roman" w:hAnsi="Times New Roman"/>
                <w:spacing w:val="-12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Поголовье скота мясных пород в хозяйствах всех категорий составит 5600 голов </w:t>
            </w:r>
          </w:p>
        </w:tc>
      </w:tr>
      <w:tr>
        <w:trPr>
          <w:trHeight w:val="24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04" w:before="0" w:after="0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1"/>
                <w:szCs w:val="21"/>
                <w:lang w:eastAsia="ru-RU"/>
              </w:rPr>
              <w:t>Поддержка экономически значимой региональной отраслевой  программы «Развитие пушного звероводства клеточного содержания в Кировской области» путем возмещения части затрат на приобретение кормов для пушных зверей клеточного содерж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Червяков Н.А., начальник отдела развития животноводства и племенного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1.01.2014</w:t>
            </w:r>
          </w:p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pacing w:val="-12"/>
              </w:rPr>
            </w:pPr>
            <w:r>
              <w:rPr>
                <w:rFonts w:eastAsia="Times New Roman" w:cs="Times New Roman" w:ascii="Times New Roman" w:hAnsi="Times New Roman"/>
                <w:spacing w:val="-12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Поголовье племенных маточных пушных зверей клеточного содержания составит 18,0 тыс.голов </w:t>
            </w:r>
          </w:p>
        </w:tc>
      </w:tr>
      <w:tr>
        <w:trPr>
          <w:trHeight w:val="242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10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отвращение потерь и снижения качества продукции, вызванных болезнями животны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lang w:eastAsia="ru-RU"/>
              </w:rPr>
              <w:t>Чучалин С.Ф., начальник управления ветеринарии Киров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1.01.2014</w:t>
            </w:r>
          </w:p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pacing w:val="-12"/>
              </w:rPr>
            </w:pPr>
            <w:r>
              <w:rPr>
                <w:rFonts w:eastAsia="Times New Roman" w:cs="Times New Roman" w:ascii="Times New Roman" w:hAnsi="Times New Roman"/>
                <w:spacing w:val="-12"/>
              </w:rPr>
              <w:t xml:space="preserve">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9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>Обеспечение продовольственной безопасности области.</w:t>
            </w:r>
          </w:p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вышение качества ветеринарного обслуживания</w:t>
            </w:r>
          </w:p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вышение качества животноводческой продукции</w:t>
            </w:r>
          </w:p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болеваемость особо опасными инфекционными болезнями сельскохозяйственных животных 0%</w:t>
            </w:r>
          </w:p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оличество лечебных, профилактических и диагностических мероприятий – 6150 тыс.единиц</w:t>
            </w:r>
          </w:p>
        </w:tc>
      </w:tr>
      <w:tr>
        <w:trPr>
          <w:trHeight w:val="17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8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Создание предпосылок развития малых форм  хозяйствования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Микрюкова Л.В., начальник отдела реализации программ развития сельских территорий и инвестиционной деятельности департам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1 154,16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 209,4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 535,76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409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9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Поддержка начинающих фермер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икрюкова Л.В., начальник отдела реализации программ развития сельских территорий и инвестиционной деятельно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53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грантов на создание 7 К(Ф)Х</w:t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77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76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витие семейных животноводческих ферм на базе крестьянских (фермерских) хозяйст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крюкова Л.В., начальник отдела реализации программ развития сельских территорий и инвестиционной деятель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2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едоставление грантов на строительство или реконструкцию 5 семейных животноводческих ферм </w:t>
            </w:r>
          </w:p>
        </w:tc>
      </w:tr>
      <w:tr>
        <w:trPr>
          <w:trHeight w:val="24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499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5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333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ежегодных областных конкурсов на присвоение званий «Лучшее личное подсобное хозяйство», «Лучший муниципальный район по развитию малых форм хозяйствования в агропромышленном комплексе области», «Лучшее поселение по развитию малых форм хозяйствования в агропромышленном комплексе обла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икрюкова Л.В., начальник отдела реализации программ развития сельских территорий и инвестиционной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31.07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3 областных конкурсов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.4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Образование (в том числе уточнение границ) земельных участков из земель сельскохозяйственного назначения, включая государственную регистрацию прав собственности К(Ф)Х, в том числе индивидуальных предпринимателей, на образованные земельные участки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емакова М.М., начальник отдела правового обеспече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5,83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ормление земельных участков в собственность К(Ф)Х на площади 1,5 тыс. га </w:t>
            </w:r>
          </w:p>
        </w:tc>
      </w:tr>
      <w:tr>
        <w:trPr>
          <w:trHeight w:val="22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,3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,532</w:t>
            </w:r>
          </w:p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Создание предпосылок роста производства и объема реализации сельскохозяйственной продукции, производимой К(Ф)Х, гражданами, ведущими ЛПХ, и сельскохозяйственными потребительскими кооператив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икрюкова Л.В., начальник отдела реализации программ развития сельских территорий и инвестиционной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,2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здание 1 сельскохозяйственного потребительского кооператива</w:t>
            </w:r>
          </w:p>
        </w:tc>
      </w:tr>
      <w:tr>
        <w:trPr>
          <w:trHeight w:val="25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.6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овышение доступности кредитов и займов для граждан, ведущих ЛПХ, К(Ф)Х и сельскохозяйственных потребительских кооператив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Гоголева О.Н., начальник отдела финансирования целевых программ и мероприятий развития АП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999,1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Объем судсидируемых кредитов (займов), полученным гражданами, ведущими личное подсобное хозяйство по кредитным договорам (займам)</w:t>
            </w:r>
            <w:r>
              <w:rPr>
                <w:rFonts w:cs="Times New Roman" w:ascii="Times New Roman" w:hAnsi="Times New Roman"/>
                <w:bCs/>
                <w:spacing w:val="-10"/>
              </w:rPr>
              <w:t xml:space="preserve">  составит 181,8  млн. рублей</w:t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10"/>
              </w:rPr>
            </w:pPr>
            <w:r>
              <w:rPr>
                <w:rFonts w:cs="Times New Roman" w:ascii="Times New Roman" w:hAnsi="Times New Roman"/>
                <w:bCs/>
                <w:spacing w:val="-1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84,1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5,0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4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Техническая и технологическая модернизация, инновационное развитие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Четвериков А.А., начальник отдела технического развития, пищевой промышленности и регулирования продовольственного рынка департам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2 339,14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9 739,14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2 6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4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Содействие сельскохозяйственным товаропроизводителям в обновлении машинно-тракторного парка, а также в приобретении оборудования убойных пункт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Четвериков А.А., начальник отдела технического развития, пищевой промышленности и регулирования продовольственного рынка департа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 412,14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>Энергообеспеченность сельскохозяйственных организаций на 100 га посевной площади составит 163 л.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 6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4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азвитие системы лизинговых и аналогичных им операций посредством увеличения уставного фонда Кировского областного унитарного предприятия «Вятское поле» и приобретения техники на условиях финансовой аренды (лизинга)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4.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Создание условий для развития пищевой и перерабатывающей промышленности, закрепления организаций мясной и молочной промышленности, организаций пищевой промышленности, производящих товары на территории Кировской области, на традиционных продовольственных рынках и выхода их на межрегиональные продовольственные рынк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утем создания условий для технического перевооружения предприятий пищевой и перерабатывающей промышленности, строительства новых и реконструкции действующих предприятий молочной и мясной промышлен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Четвериков А.А., начальник отдела технического развития, пищевой промышленности и регулирования продовольственного рынка департам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 000,0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мках мероприятия провится конкурс инвестиционных проектов. По результатам конкурса</w:t>
            </w:r>
            <w:r>
              <w:rPr>
                <w:rFonts w:cs="Times New Roman" w:ascii="Times New Roman" w:hAnsi="Times New Roman"/>
                <w:spacing w:val="-2"/>
                <w:szCs w:val="28"/>
              </w:rPr>
              <w:t xml:space="preserve"> предоставляются субсидии из областного бюджета на возмещение части затрат на уплату процентов по кредитам, полученным в целях технической и технологической модернизации предприятий пищевой и перерабатывающей промышленности.</w:t>
            </w:r>
          </w:p>
        </w:tc>
      </w:tr>
      <w:tr>
        <w:trPr>
          <w:trHeight w:val="20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4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Стимулирование интеграционных процессов в сельском хозяйств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Бернатова В.А., начальник отдела прогнозирования и информационно-аналитического обеспечения департа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327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не менее трех интеграционных формирований: путем присоединения к эффективной сельхозорганизации низкоэффективной, а также путем участия эффективной сельхозорганизации более 51% в уставном (складочном) капитале низкоэффективной </w:t>
            </w:r>
          </w:p>
        </w:tc>
      </w:tr>
      <w:tr>
        <w:trPr>
          <w:trHeight w:val="69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5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Обеспечение реализации Подпрограммы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оловкова И.В., заместитель главы департамента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фронов Е.А., заместитель главы департам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  <w:t>01.01.20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502,03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402,03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1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5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беспечение консультационной помощи организациям АПК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Бернатова В.А., начальник отдела прогнозирования и информационно-аналитического обеспечения департамента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50,8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3500 консультаций сельхозтоваропроизводителям области</w:t>
            </w:r>
          </w:p>
        </w:tc>
      </w:tr>
      <w:tr>
        <w:trPr>
          <w:trHeight w:val="32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50,8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5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Научное и информационное обеспечение решения проблем устойчивости функционирования сельскохозяйственных организаций и К(Ф)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Бернатова В.А., начальник отдела прогнозирования и информационно-аналитического обеспечения департа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 размещение в эфире не менее 6 информационно-аналитических программ, освещающих способы решения проблем устойчивости функционирования сельскохозяйственных организаций и крестьянских (фермерских) хозяйств</w:t>
            </w:r>
          </w:p>
        </w:tc>
      </w:tr>
      <w:tr>
        <w:trPr>
          <w:trHeight w:val="14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5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овышение кадрового потенциала АПК области, формирование кадрового состава, обладающего инновационным подходом к делу, способного обеспечить эффективное функционирование отрасли в современных услов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утергина Е.А., начальник отдела организационной, кадровой и мобилизационной работы департа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397,7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нкурсов: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</w:rPr>
              <w:t>руководителей сельхозтоваропроизводителей на соискание премии Правительства области имени П.А. Прозорова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чих массовых сельскохозяйственных профессий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 звание «Лучший по профессии»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плата субсидий сельхозтоваропроизводителям Кировской области на единовременное пособие молодым специалистам.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оциальных выплат в виде стипендий имени П.А. Прозорова студентам, успешно обучающимся в образовательных организациях аграрного профиля области</w:t>
            </w:r>
          </w:p>
        </w:tc>
      </w:tr>
      <w:tr>
        <w:trPr>
          <w:trHeight w:val="11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5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Использование информационных ресурсов в сфере АПК органами местного самоуправления, организациями АПК, К(Ф)Х, гражданами, ведущими ЛП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рнатова В.А., начальник отдела прогнозирования и информационно-аналитического обеспечения департа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53,4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функционирования единой системы информационного обеспечения агропромышленного комплекса области путем формирования отчетности о состоянии АПК Кировской области, применения выделенных каналов для передачи различных видов информации и отчетов, а также актуализации официального сайта департамента</w:t>
            </w:r>
          </w:p>
        </w:tc>
      </w:tr>
      <w:tr>
        <w:trPr>
          <w:trHeight w:val="5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6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Стимулирование эффективного использования земель сельскохозяйственного назначения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макова М.М., начальник отдела правового обеспе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3 9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3 2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1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4"/>
                <w:lang w:eastAsia="ru-RU"/>
              </w:rPr>
              <w:t xml:space="preserve">внебюджетные 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2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6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деление земельных участков из земель сельскохозяйственного назначения в счет земельных долей, включая государственную регистрацию прав собственности организаций АПК, за исключением КФХ, на выделенные земельные участ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Демакова М.М., начальник отдела прав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lang w:eastAsia="ru-RU"/>
              </w:rPr>
              <w:t xml:space="preserve">внебюджетные 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kern w:val="2"/>
              </w:rPr>
              <w:t>Доля земельных участков из земель сельскохозяйственного назначения, образованных в счет земельных долей и поступивших в собственность организаций агропромышленного комплекса и членов КФХ, в общей площади земельных участков, приватизированных в долевую собственность граждан, составит не более 27 %.</w:t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6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>Количество невостребованных земельных долей, поступивших в муниципальную  собственность поселений и городских округов (нарастающим итогом), составит 4500 долей</w:t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17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Отдельное мероприяти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«Обеспечение создания условий для осуществления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за исключением реализации мероприятий, предусмотренных федеральными государственными программам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Елькина Н.А., начальник отдела бухгалтерского учета и ревизионной работы, главный бухгалтер;</w:t>
            </w:r>
          </w:p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Гоголева О.Н., начальник отдела финансирования целевых программ и мероприятий развития АП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 815,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Предоставление субвенций бюджетам муниципальных образований на финансовое обеспечение осуществления органами местного самоуправления государственных полномочий в части расходов на содержание органов месного самоуправления и выполнение управленческих функций в рамках реализации Государственной программы </w:t>
            </w:r>
          </w:p>
        </w:tc>
      </w:tr>
      <w:tr>
        <w:trPr>
          <w:trHeight w:val="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е субвенций муниципальным образованиям на осуществление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за исключением реализации мероприятий, предусмотренных федеральными государственными программам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815,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Руководство и управление в сфере обеспечения выполнения органами </w:t>
            </w:r>
            <w:r>
              <w:rPr>
                <w:rFonts w:cs="Times New Roman" w:ascii="Times New Roman" w:hAnsi="Times New Roman"/>
                <w:bCs/>
              </w:rPr>
              <w:t xml:space="preserve">местного самоуправления </w:t>
            </w:r>
            <w:r>
              <w:rPr>
                <w:rFonts w:cs="Times New Roman" w:ascii="Times New Roman" w:hAnsi="Times New Roman"/>
                <w:kern w:val="2"/>
              </w:rPr>
              <w:t xml:space="preserve">муниципальных </w:t>
            </w:r>
            <w:r>
              <w:rPr>
                <w:rFonts w:cs="Times New Roman" w:ascii="Times New Roman" w:hAnsi="Times New Roman"/>
                <w:bCs/>
              </w:rPr>
              <w:t>образований</w:t>
            </w:r>
            <w:r>
              <w:rPr>
                <w:rFonts w:cs="Times New Roman" w:ascii="Times New Roman" w:hAnsi="Times New Roman"/>
                <w:kern w:val="2"/>
              </w:rPr>
              <w:t xml:space="preserve"> государственных полномочий</w:t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Устойчивое развитие сельских территорий на период 2014 – 2020 годов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икрюкова Л.В., начальник отдела реализации программ развития сельских территорий и инвестиционной деятельно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 402,6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 197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777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4,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294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9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тдельное мероприятие «Улучшение жилищный условий граждан Российской Федерации, проживающих в сельской местности, в том числе молодых семей и молодых специалистов» 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икрюкова Л.В., начальник отдела реализации программ развития сельских территорий и инвестиционной деятельно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4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31.12.2014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6 553,3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(приобретение) жилья для граждан Российской Федерации, проживающих в сельской местности, 0,2 тыс.кв.метров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197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062,3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3 294,00</w:t>
            </w:r>
          </w:p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 том числе для молодых семей и молодых специалист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икрюкова Л.В., начальник отдела реализации программ развития сельских территорий и инвестиционной деятельно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116,5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для молодых семей и молодых специалистов 0,2 тыс. кв. метров</w:t>
            </w:r>
          </w:p>
        </w:tc>
      </w:tr>
      <w:tr>
        <w:trPr>
          <w:trHeight w:val="32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66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09,5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941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Комплексное обустройство населенных пунктов, расположенных в сельской местности, объектами социальной и инженерной инфраструктуры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икрюкова Л.В., начальник отдела реализации программ развития сельских территорий и инвестиционной деятельно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49,3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ршение в 2014 году проекта комплексной компактной застройки и благоустройства села Филиппово Кирово-Чепецкого района </w:t>
            </w:r>
          </w:p>
        </w:tc>
      </w:tr>
      <w:tr>
        <w:trPr>
          <w:trHeight w:val="29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1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15,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1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едомственная целевая программа «Повышение эффективности государственного надзора за техническим состоянием самоходных машин в Кировской обла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боев Н.В., начальник Государственной инспекции по надзору за техническим состоянием самоходных машин и других видов техники Кир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333,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регистрационных действий не менее 8500 единиц, технических осмотров – не менее 41 000 единиц</w:t>
            </w:r>
          </w:p>
        </w:tc>
      </w:tr>
      <w:tr>
        <w:trPr>
          <w:trHeight w:val="89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тдельное мероприятие «Обеспечение создания условий для реализации Государственной программ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тлячков А.А., заместитель Председателя Правительства области, глава департамента сельского хозяйства и продовольствия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 103,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управления реализацией Государственной программы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40" w:before="480" w:after="0"/>
      <w:jc w:val="center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120"/>
      <w:outlineLvl w:val="2"/>
    </w:pPr>
    <w:rPr>
      <w:b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0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PetersburgCTT;Times New Roman" w:hAnsi="PetersburgCTT;Times New Roman" w:cs="PetersburgCTT;Times New Roman"/>
      <w:sz w:val="20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0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color w:val="000000"/>
    </w:rPr>
  </w:style>
  <w:style w:type="character" w:styleId="WW8Num8z0">
    <w:name w:val="WW8Num8z0"/>
    <w:qFormat/>
    <w:rPr>
      <w:rFonts w:ascii="Symbol" w:hAnsi="Symbol" w:eastAsia="Calibri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</w:rPr>
  </w:style>
  <w:style w:type="character" w:styleId="WW8Num18z1">
    <w:name w:val="WW8Num18z1"/>
    <w:qFormat/>
    <w:rPr/>
  </w:style>
  <w:style w:type="character" w:styleId="Style7">
    <w:name w:val="Основной шрифт абзаца"/>
    <w:qFormat/>
    <w:rPr/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1">
    <w:name w:val="Заголовок 2 Знак1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3">
    <w:name w:val="Заголовок 3 Знак"/>
    <w:qFormat/>
    <w:rPr>
      <w:b/>
      <w:sz w:val="28"/>
      <w:szCs w:val="24"/>
      <w:lang w:val="en-US"/>
    </w:rPr>
  </w:style>
  <w:style w:type="character" w:styleId="6">
    <w:name w:val="Заголовок 6 Знак"/>
    <w:qFormat/>
    <w:rPr>
      <w:rFonts w:ascii="PetersburgCTT;Times New Roman" w:hAnsi="PetersburgCTT;Times New Roman" w:cs="PetersburgCTT;Times New Roman"/>
      <w:i/>
      <w:szCs w:val="24"/>
      <w:lang w:val="en-US"/>
    </w:rPr>
  </w:style>
  <w:style w:type="character" w:styleId="7">
    <w:name w:val="Заголовок 7 Знак"/>
    <w:qFormat/>
    <w:rPr>
      <w:rFonts w:ascii="PetersburgCTT;Times New Roman" w:hAnsi="PetersburgCTT;Times New Roman" w:cs="PetersburgCTT;Times New Roman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szCs w:val="24"/>
      <w:lang w:val="en-US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12">
    <w:name w:val="Основной текст с отступом Знак1"/>
    <w:qFormat/>
    <w:rPr>
      <w:sz w:val="22"/>
      <w:szCs w:val="22"/>
    </w:rPr>
  </w:style>
  <w:style w:type="character" w:styleId="Style11">
    <w:name w:val="Текст сноски Знак"/>
    <w:qFormat/>
    <w:rPr>
      <w:rFonts w:ascii="Times New Roman CYR" w:hAnsi="Times New Roman CYR" w:eastAsia="Times New Roman" w:cs="Times New Roman CYR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1">
    <w:name w:val="Основной текст с отступом 2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13">
    <w:name w:val="Верхний колонтитул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14">
    <w:name w:val="Нижний колонтитул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5">
    <w:name w:val="1 Заголовок Знак"/>
    <w:qFormat/>
    <w:rPr>
      <w:rFonts w:ascii="Times New Roman" w:hAnsi="Times New Roman" w:eastAsia="Times New Roman" w:cs="Times New Roman"/>
      <w:b/>
      <w:bCs/>
      <w:caps/>
      <w:kern w:val="2"/>
      <w:sz w:val="28"/>
      <w:szCs w:val="32"/>
      <w:lang w:val="en-US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6">
    <w:name w:val="Текст Знак1"/>
    <w:qFormat/>
    <w:rPr>
      <w:rFonts w:ascii="Courier New" w:hAnsi="Courier New" w:eastAsia="Times New Roman" w:cs="Courier New"/>
      <w:lang w:val="en-US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7">
    <w:name w:val="Основной текст Знак1"/>
    <w:qFormat/>
    <w:rPr>
      <w:rFonts w:ascii="Times New Roman" w:hAnsi="Times New Roman" w:eastAsia="Times New Roman" w:cs="Times New Roman"/>
      <w:b/>
      <w:sz w:val="40"/>
      <w:u w:val="single"/>
      <w:lang w:val="en-US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2">
    <w:name w:val="Основной текст 2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3">
    <w:name w:val="Основной текст 2 Знак"/>
    <w:qFormat/>
    <w:rPr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18">
    <w:name w:val="Текст примечания Знак1"/>
    <w:qFormat/>
    <w:rPr/>
  </w:style>
  <w:style w:type="character" w:styleId="Style18">
    <w:name w:val="Стандар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31">
    <w:name w:val="Основной текст 3 Знак"/>
    <w:qFormat/>
    <w:rPr>
      <w:rFonts w:ascii="Times New Roman CYR" w:hAnsi="Times New Roman CYR" w:eastAsia="Times New Roman" w:cs="Times New Roman CYR"/>
      <w:sz w:val="16"/>
      <w:szCs w:val="16"/>
      <w:lang w:val="en-US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Style19">
    <w:name w:val="Подзаголовок Знак"/>
    <w:qFormat/>
    <w:rPr>
      <w:b/>
      <w:bCs/>
      <w:iCs/>
      <w:kern w:val="2"/>
      <w:sz w:val="28"/>
      <w:szCs w:val="28"/>
      <w:lang w:val="en-US"/>
    </w:rPr>
  </w:style>
  <w:style w:type="character" w:styleId="19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16"/>
      <w:szCs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20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sz w:val="24"/>
      <w:szCs w:val="24"/>
      <w:lang w:val="en-US"/>
    </w:rPr>
  </w:style>
  <w:style w:type="character" w:styleId="110">
    <w:name w:val="Основной текст1 Знак"/>
    <w:qFormat/>
    <w:rPr>
      <w:rFonts w:eastAsia="Times New Roman"/>
      <w:sz w:val="28"/>
    </w:rPr>
  </w:style>
  <w:style w:type="character" w:styleId="Style21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111">
    <w:name w:val="Текст концевой сноски Знак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112">
    <w:name w:val="Тема примечания Знак1"/>
    <w:qFormat/>
    <w:rPr>
      <w:b/>
      <w:bCs/>
    </w:rPr>
  </w:style>
  <w:style w:type="character" w:styleId="Style24">
    <w:name w:val="Знак Знак"/>
    <w:qFormat/>
    <w:rPr>
      <w:sz w:val="24"/>
      <w:szCs w:val="24"/>
      <w:lang w:val="ru-RU" w:bidi="ar-SA"/>
    </w:rPr>
  </w:style>
  <w:style w:type="character" w:styleId="33">
    <w:name w:val="Основной текст (3)"/>
    <w:qFormat/>
    <w:rPr>
      <w:b/>
      <w:bCs/>
      <w:shd w:fill="FFFFFF" w:val="clear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uto" w:line="240" w:before="0" w:after="0"/>
      <w:ind w:firstLine="284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firstLine="567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113">
    <w:name w:val="1 Заголовок"/>
    <w:basedOn w:val="Heading1"/>
    <w:qFormat/>
    <w:pPr>
      <w:keepLines w:val="false"/>
      <w:pageBreakBefore/>
      <w:suppressAutoHyphens w:val="true"/>
      <w:spacing w:lineRule="auto" w:line="288" w:before="0" w:after="240"/>
      <w:ind w:left="284" w:hanging="0"/>
    </w:pPr>
    <w:rPr>
      <w:kern w:val="2"/>
      <w:szCs w:val="32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4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9">
    <w:name w:val="Таблиц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1">
    <w:name w:val="Стандарт"/>
    <w:basedOn w:val="Normal"/>
    <w:qFormat/>
    <w:pPr>
      <w:spacing w:lineRule="auto" w:line="36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 CYR" w:hAnsi="Times New Roman CYR" w:eastAsia="Times New Roman" w:cs="Times New Roman CYR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bCs/>
      <w:iCs/>
      <w:kern w:val="2"/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  <w:jc w:val="both"/>
    </w:pPr>
    <w:rPr>
      <w:rFonts w:ascii="Times New Roman CYR" w:hAnsi="Times New Roman CYR" w:cs="Times New Roman CYR"/>
      <w:sz w:val="16"/>
      <w:szCs w:val="16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2">
    <w:name w:val="Без интервала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33">
    <w:name w:val="Ст. без интервала"/>
    <w:basedOn w:val="Style32"/>
    <w:qFormat/>
    <w:pPr>
      <w:ind w:firstLine="709"/>
    </w:pPr>
    <w:rPr>
      <w:rFonts w:ascii="Times New Roman" w:hAnsi="Times New Roman" w:eastAsia="Calibri" w:cs="Times New Roman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35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6">
    <w:name w:val="Тема примечания"/>
    <w:basedOn w:val="Style30"/>
    <w:next w:val="Style30"/>
    <w:qFormat/>
    <w:pPr/>
    <w:rPr>
      <w:b/>
      <w:bCs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 w:before="0" w:after="0"/>
    </w:pPr>
    <w:rPr>
      <w:b/>
      <w:bCs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5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</w:pPr>
    <w:rPr>
      <w:rFonts w:ascii="Times New Roman" w:hAnsi="Times New Roman" w:cs="Times New Roman"/>
      <w:b/>
      <w:sz w:val="26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8:29:00Z</dcterms:created>
  <dc:creator>Нелли А. Сысолятина</dc:creator>
  <dc:description/>
  <cp:keywords/>
  <dc:language>en-US</dc:language>
  <cp:lastModifiedBy>Ольга В. Артюхина</cp:lastModifiedBy>
  <cp:lastPrinted>2015-01-26T18:36:00Z</cp:lastPrinted>
  <dcterms:modified xsi:type="dcterms:W3CDTF">2015-01-30T13:46:00Z</dcterms:modified>
  <cp:revision>197</cp:revision>
  <dc:subject/>
  <dc:title/>
</cp:coreProperties>
</file>